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9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参赛科技教师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05"/>
        <w:gridCol w:w="1605"/>
        <w:gridCol w:w="3196"/>
      </w:tblGrid>
      <w:tr>
        <w:trPr>
          <w:trHeight w:val="11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承诺该作品为本人自主完成，符合大赛规则各项要求，不存在剽窃、抄袭他人研究成果、他人代做等学术不端情况。作品研究报告中凡引用他人已公开的研究方法、成果、数据、观点等，均已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确认上述内容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5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04:00Z</dcterms:created>
  <dc:creator>user</dc:creator>
  <dc:description/>
  <dc:language>en-US</dc:language>
  <cp:lastModifiedBy>user</cp:lastModifiedBy>
  <dcterms:modified xsi:type="dcterms:W3CDTF">2024-05-09T09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